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</w:t>
      </w:r>
      <w:r>
        <w:rPr/>
        <w:t>Zervos writes poetry worth reading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</w:t>
      </w:r>
      <w:r>
        <w:rPr/>
        <w:t>“</w:t>
      </w:r>
      <w:r>
        <w:rPr/>
        <w:t>At Christmas” and “Consumer Rap”</w:t>
      </w:r>
    </w:p>
    <w:p>
      <w:pPr>
        <w:pStyle w:val="Normal"/>
        <w:jc w:val="center"/>
        <w:rPr>
          <w:i/>
          <w:i/>
          <w:iCs/>
          <w:lang w:val="en-US" w:eastAsia="en-US" w:bidi="km-KH"/>
        </w:rPr>
      </w:pPr>
      <w:r>
        <w:rPr>
          <w:i/>
          <w:iCs/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13804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written for 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written for 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102235</wp:posOffset>
                </wp:positionV>
                <wp:extent cx="1609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can learn from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can learn from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2155</wp:posOffset>
                </wp:positionH>
                <wp:positionV relativeFrom="paragraph">
                  <wp:posOffset>102235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 reflects positives in soc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0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 reflects positives in soc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lang w:val="en-US" w:eastAsia="en-US" w:bidi="km-KH"/>
        </w:rPr>
      </w:pPr>
      <w:r>
        <w:rPr>
          <w:i/>
          <w:iCs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61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9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8pt" to="369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.8pt" to="61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8pt" to="54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5626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8pt" to="143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55626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.8pt" to="66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55626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8pt" to="413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8.8pt" to="54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8pt" to="144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8.8pt" to="144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8.8pt" to="333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3.8pt" to="666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.8pt" to="58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8pt" to="333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4.8pt" to="54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3.8pt" to="414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82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8.8pt" to="666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8.8pt" to="58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8.8pt" to="414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8pt" to="54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1.8pt" to="144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1.8pt" to="414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0</wp:posOffset>
                </wp:positionH>
                <wp:positionV relativeFrom="paragraph">
                  <wp:posOffset>19278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51.8pt" to="58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8200</wp:posOffset>
                </wp:positionH>
                <wp:positionV relativeFrom="paragraph">
                  <wp:posOffset>192786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1.8pt" to="666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90pt,2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7279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4.8pt" to="144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956560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2.8pt" to="143.95pt,2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58200</wp:posOffset>
                </wp:positionH>
                <wp:positionV relativeFrom="paragraph">
                  <wp:posOffset>284226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23.8pt" to="666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72400</wp:posOffset>
                </wp:positionH>
                <wp:positionV relativeFrom="paragraph">
                  <wp:posOffset>29565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32.8pt" to="612pt,2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272796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4.8pt" to="414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27279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4.8pt" to="333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29500</wp:posOffset>
                </wp:positionH>
                <wp:positionV relativeFrom="paragraph">
                  <wp:posOffset>284226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3.8pt" to="585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295656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2.8pt" to="369pt,2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2956560</wp:posOffset>
                </wp:positionV>
                <wp:extent cx="1028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2.8pt" to="413.95pt,2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0</wp:posOffset>
                </wp:positionH>
                <wp:positionV relativeFrom="paragraph">
                  <wp:posOffset>2956560</wp:posOffset>
                </wp:positionV>
                <wp:extent cx="1028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2.8pt" to="665.95pt,2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352806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8pt" to="369pt,2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724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13.8pt" to="612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3.8pt" to="90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398526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3.8pt" to="369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4213860</wp:posOffset>
                </wp:positionV>
                <wp:extent cx="6629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1.8pt" to="611.95pt,3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780415</wp:posOffset>
                </wp:positionV>
                <wp:extent cx="1380490" cy="3517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ntence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1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ntence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1351915</wp:posOffset>
                </wp:positionV>
                <wp:extent cx="1837690" cy="5803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ou gotta ask questions if you’re feeling confused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06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You gotta ask questions if you’re feeling confused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2037715</wp:posOffset>
                </wp:positionV>
                <wp:extent cx="1837690" cy="6946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ses the type of language a young audience responds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60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Uses the type of language a young audience responds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3180715</wp:posOffset>
                </wp:positionV>
                <wp:extent cx="3437890" cy="8089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lloquial language and the short, sharp nature of Zervos sentence structure appeal to his target audience of young people who can most benefit from the value of his work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250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lloquial language and the short, sharp nature of Zervos sentence structure appeal to his target audience of young people who can most benefit from the value of his work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4438015</wp:posOffset>
                </wp:positionV>
                <wp:extent cx="10067290" cy="5803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2.7pt;height:45.7pt;mso-wrap-distance-left:9.05pt;mso-wrap-distance-right:9.05pt;mso-wrap-distance-top:0pt;mso-wrap-distance-bottom:0pt;margin-top:349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0245</wp:posOffset>
                </wp:positionH>
                <wp:positionV relativeFrom="paragraph">
                  <wp:posOffset>780415</wp:posOffset>
                </wp:positionV>
                <wp:extent cx="1837690" cy="35179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oquial 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1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loquial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780415</wp:posOffset>
                </wp:positionV>
                <wp:extent cx="1609090" cy="3517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erative com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1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mperative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t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e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9255</wp:posOffset>
                </wp:positionH>
                <wp:positionV relativeFrom="paragraph">
                  <wp:posOffset>780415</wp:posOffset>
                </wp:positionV>
                <wp:extent cx="1151890" cy="35179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omatopoe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1.4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omatopoe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0855</wp:posOffset>
                </wp:positionH>
                <wp:positionV relativeFrom="paragraph">
                  <wp:posOffset>780415</wp:posOffset>
                </wp:positionV>
                <wp:extent cx="1037590" cy="3517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xta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1.4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xta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7155</wp:posOffset>
                </wp:positionH>
                <wp:positionV relativeFrom="paragraph">
                  <wp:posOffset>1351915</wp:posOffset>
                </wp:positionV>
                <wp:extent cx="1380490" cy="58039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ort sharp sentences e.g. “Take time. Go slow.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06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hort sharp sentences e.g. “Take time. Go slow.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1351915</wp:posOffset>
                </wp:positionV>
                <wp:extent cx="1609090" cy="5803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6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1351915</wp:posOffset>
                </wp:positionV>
                <wp:extent cx="1380490" cy="58039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t Christmas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06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t Christmas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4955</wp:posOffset>
                </wp:positionH>
                <wp:positionV relativeFrom="paragraph">
                  <wp:posOffset>1351915</wp:posOffset>
                </wp:positionV>
                <wp:extent cx="1266190" cy="5803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ings that go rata-tat-ta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6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Things that go rata-tat-ta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0855</wp:posOffset>
                </wp:positionH>
                <wp:positionV relativeFrom="paragraph">
                  <wp:posOffset>1351915</wp:posOffset>
                </wp:positionV>
                <wp:extent cx="1380490" cy="58039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 an outback humpy or in the city in a high rise flat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06.4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In an outback humpy or in the city in a high rise flat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7155</wp:posOffset>
                </wp:positionH>
                <wp:positionV relativeFrom="paragraph">
                  <wp:posOffset>2037715</wp:posOffset>
                </wp:positionV>
                <wp:extent cx="1380490" cy="69469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s the type of sentences that appeal to teenage aud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6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ses the type of sentences that appeal to teenage 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7355</wp:posOffset>
                </wp:positionH>
                <wp:positionV relativeFrom="paragraph">
                  <wp:posOffset>2037715</wp:posOffset>
                </wp:positionV>
                <wp:extent cx="1609090" cy="6946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60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155</wp:posOffset>
                </wp:positionH>
                <wp:positionV relativeFrom="paragraph">
                  <wp:posOffset>2037715</wp:posOffset>
                </wp:positionV>
                <wp:extent cx="1380490" cy="69469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aches us the importance of Christmas by emphasising i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60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aches us the importance of Christmas by emphasising i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24955</wp:posOffset>
                </wp:positionH>
                <wp:positionV relativeFrom="paragraph">
                  <wp:posOffset>2152015</wp:posOffset>
                </wp:positionV>
                <wp:extent cx="1266190" cy="6946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reates fond memories in responders’ m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69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creates fond memories in responders’ m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6555</wp:posOffset>
                </wp:positionH>
                <wp:positionV relativeFrom="paragraph">
                  <wp:posOffset>2152015</wp:posOffset>
                </wp:positionV>
                <wp:extent cx="1494790" cy="69469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cknowledges and appreciates the diversity of societ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69.4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cknowledges and appreciates the diversity of socie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355</wp:posOffset>
                </wp:positionH>
                <wp:positionV relativeFrom="paragraph">
                  <wp:posOffset>3180715</wp:posOffset>
                </wp:positionV>
                <wp:extent cx="3209290" cy="80899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250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4955</wp:posOffset>
                </wp:positionH>
                <wp:positionV relativeFrom="paragraph">
                  <wp:posOffset>3180715</wp:posOffset>
                </wp:positionV>
                <wp:extent cx="2866390" cy="80899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nd childhood memories and the diversity of our society and two positive ideas that Zervs highlights. Encouraging this positive thinking makes Zervos’ work valu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250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nd childhood memories and the diversity of our society and two positive ideas that Zervs highlights. Encouraging this positive thinking makes Zervos’ work valu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36:00Z</dcterms:created>
  <dc:creator>Jen</dc:creator>
  <dc:description/>
  <cp:keywords/>
  <dc:language>en-US</dc:language>
  <cp:lastModifiedBy>Jen</cp:lastModifiedBy>
  <dcterms:modified xsi:type="dcterms:W3CDTF">2010-04-28T21:12:00Z</dcterms:modified>
  <cp:revision>1</cp:revision>
  <dc:subject/>
  <dc:title>               TOPIC</dc:title>
</cp:coreProperties>
</file>